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usic Memory Student Information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complete the following information form and return to the ___________ by __________.  This information will assist with communication and transportatio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PLEASE PRIN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ld’s Name _______________________________________</w:t>
        <w:br/>
        <w:t>Classroom Teacher 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ent’s Name 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ne # 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-Mail Address 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On MUSIC MEMORY days how will your student get home?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__ Walk</w:t>
        <w:tab/>
        <w:tab/>
        <w:tab/>
        <w:t>__ Ride a bike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__ Picked up by par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 Picked up by a frie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iend’s Name ____________________________________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ne 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On BAD WEATHER days how will your student get home from MUSIC MEMORY?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28"/>
        </w:rPr>
        <w:t>__ Walk</w:t>
        <w:tab/>
        <w:tab/>
        <w:tab/>
        <w:t>__ Ride a bike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__ Picked up by par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__ Picked up by a frie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iend’s Name _____________________________________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Phone ____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3:00Z</dcterms:created>
  <dc:creator>Lewisville ISD</dc:creator>
  <dc:description/>
  <cp:keywords/>
  <dc:language>en-US</dc:language>
  <cp:lastModifiedBy>phyllis</cp:lastModifiedBy>
  <dcterms:modified xsi:type="dcterms:W3CDTF">2015-08-30T13:39:00Z</dcterms:modified>
  <cp:revision>4</cp:revision>
  <dc:subject/>
  <dc:title>Falcon Singer Information</dc:title>
</cp:coreProperties>
</file>