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228725" cy="1943100"/>
            <wp:effectExtent l="0" t="0" r="0" b="0"/>
            <wp:wrapTight wrapText="bothSides">
              <wp:wrapPolygon edited="0">
                <wp:start x="7419" y="2571"/>
                <wp:lineTo x="6328" y="2841"/>
                <wp:lineTo x="4801" y="3788"/>
                <wp:lineTo x="4801" y="4330"/>
                <wp:lineTo x="3492" y="5954"/>
                <wp:lineTo x="2838" y="7714"/>
                <wp:lineTo x="2183" y="8661"/>
                <wp:lineTo x="2183" y="9203"/>
                <wp:lineTo x="2620" y="9337"/>
                <wp:lineTo x="8946" y="11097"/>
                <wp:lineTo x="8510" y="12721"/>
                <wp:lineTo x="8510" y="14480"/>
                <wp:lineTo x="9164" y="16105"/>
                <wp:lineTo x="7419" y="16646"/>
                <wp:lineTo x="3710" y="17864"/>
                <wp:lineTo x="3710" y="18134"/>
                <wp:lineTo x="6983" y="19489"/>
                <wp:lineTo x="5892" y="19623"/>
                <wp:lineTo x="5674" y="21248"/>
                <wp:lineTo x="6328" y="21384"/>
                <wp:lineTo x="8074" y="21384"/>
                <wp:lineTo x="13091" y="21248"/>
                <wp:lineTo x="20072" y="20300"/>
                <wp:lineTo x="20072" y="19217"/>
                <wp:lineTo x="16364" y="18134"/>
                <wp:lineTo x="13746" y="17864"/>
                <wp:lineTo x="12219" y="16105"/>
                <wp:lineTo x="12219" y="12585"/>
                <wp:lineTo x="11782" y="11232"/>
                <wp:lineTo x="13528" y="11097"/>
                <wp:lineTo x="18109" y="9879"/>
                <wp:lineTo x="18327" y="9337"/>
                <wp:lineTo x="19418" y="8119"/>
                <wp:lineTo x="19418" y="7714"/>
                <wp:lineTo x="20727" y="5954"/>
                <wp:lineTo x="21600" y="4871"/>
                <wp:lineTo x="21600" y="3382"/>
                <wp:lineTo x="18327" y="2706"/>
                <wp:lineTo x="14618" y="2571"/>
                <wp:lineTo x="7419" y="25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pt;width:309.7pt;height:101.2pt;mso-wrap-style:none;v-text-anchor:middle" type="_x0000_t172">
            <v:path textpathok="t"/>
            <v:textpath on="t" fitshape="t" string="UIL Music Memory" style="font-family:&quot;Century Goth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ar UIL Team Membe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CONGRATULATIONS!!!!  You have made the UIL Music Memory Team.   We will meet every ______ until our meet in _______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you would like to purchase a T-shirt you need to complete the form and return it on _____________!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nks for all of your hard work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our Music Memory Co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black" stroked="t" o:allowincell="f" style="position:absolute;margin-left:27pt;margin-top:-9pt;width:310.45pt;height:97.45pt;mso-wrap-style:none;v-text-anchor:middle" type="_x0000_t172">
            <v:path textpathok="t"/>
            <v:textpath on="t" fitshape="t" string="UIL Music Memory" style="font-family:&quot;Century Goth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32105</wp:posOffset>
            </wp:positionV>
            <wp:extent cx="1485900" cy="10356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Comic Sans MS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ar UIL Participan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hank you for your hard work.  It was very difficult to decide who would be chosen.  However, only three students can make the team.  I regret to inform you that you were not selected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re are several teams that are not complete at this time.  If you are interested please see the coach or _______ for more informa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nks so much for your effort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our Co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1:00Z</dcterms:created>
  <dc:creator>lisd</dc:creator>
  <dc:description/>
  <cp:keywords/>
  <dc:language>en-US</dc:language>
  <cp:lastModifiedBy>Phyllis Thomas</cp:lastModifiedBy>
  <cp:lastPrinted>2006-10-09T12:30:00Z</cp:lastPrinted>
  <dcterms:modified xsi:type="dcterms:W3CDTF">2010-07-05T12:47:00Z</dcterms:modified>
  <cp:revision>3</cp:revision>
  <dc:subject/>
  <dc:title/>
</cp:coreProperties>
</file>