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660</wp:posOffset>
            </wp:positionH>
            <wp:positionV relativeFrom="paragraph">
              <wp:posOffset>149860</wp:posOffset>
            </wp:positionV>
            <wp:extent cx="2209800" cy="1767840"/>
            <wp:effectExtent l="0" t="0" r="0" b="0"/>
            <wp:wrapTight wrapText="bothSides">
              <wp:wrapPolygon edited="0">
                <wp:start x="10238" y="0"/>
                <wp:lineTo x="9960" y="113"/>
                <wp:lineTo x="8842" y="1623"/>
                <wp:lineTo x="90" y="19856"/>
                <wp:lineTo x="-2" y="21133"/>
                <wp:lineTo x="5769" y="21365"/>
                <wp:lineTo x="18619" y="21365"/>
                <wp:lineTo x="21226" y="21365"/>
                <wp:lineTo x="21318" y="21365"/>
                <wp:lineTo x="21504" y="20437"/>
                <wp:lineTo x="12939" y="1623"/>
                <wp:lineTo x="11822" y="228"/>
                <wp:lineTo x="11356" y="0"/>
                <wp:lineTo x="10238" y="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232410</wp:posOffset>
            </wp:positionV>
            <wp:extent cx="857250" cy="981075"/>
            <wp:effectExtent l="0" t="0" r="0" b="0"/>
            <wp:wrapTight wrapText="bothSides">
              <wp:wrapPolygon edited="0">
                <wp:start x="5846" y="3246"/>
                <wp:lineTo x="5846" y="5638"/>
                <wp:lineTo x="6621" y="5974"/>
                <wp:lineTo x="10939" y="5974"/>
                <wp:lineTo x="4665" y="6666"/>
                <wp:lineTo x="3687" y="7002"/>
                <wp:lineTo x="3687" y="9048"/>
                <wp:lineTo x="6036" y="11440"/>
                <wp:lineTo x="6430" y="12967"/>
                <wp:lineTo x="8398" y="14169"/>
                <wp:lineTo x="6430" y="14169"/>
                <wp:lineTo x="6430" y="16897"/>
                <wp:lineTo x="12896" y="17070"/>
                <wp:lineTo x="14673" y="17070"/>
                <wp:lineTo x="14863" y="16897"/>
                <wp:lineTo x="15640" y="15014"/>
                <wp:lineTo x="14673" y="14341"/>
                <wp:lineTo x="13289" y="14169"/>
                <wp:lineTo x="15640" y="12795"/>
                <wp:lineTo x="15841" y="11440"/>
                <wp:lineTo x="17799" y="9048"/>
                <wp:lineTo x="18383" y="7675"/>
                <wp:lineTo x="17607" y="7339"/>
                <wp:lineTo x="10939" y="5974"/>
                <wp:lineTo x="15841" y="5802"/>
                <wp:lineTo x="16236" y="3928"/>
                <wp:lineTo x="13874" y="3246"/>
                <wp:lineTo x="5846" y="3246"/>
              </wp:wrapPolygon>
            </wp:wrapTight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75" t="-9964" r="-10272" b="-1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ab/>
        <w:t>Name __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77645</wp:posOffset>
            </wp:positionH>
            <wp:positionV relativeFrom="paragraph">
              <wp:posOffset>190500</wp:posOffset>
            </wp:positionV>
            <wp:extent cx="640080" cy="807720"/>
            <wp:effectExtent l="0" t="0" r="0" b="0"/>
            <wp:wrapTight wrapText="bothSides">
              <wp:wrapPolygon edited="0">
                <wp:start x="15470" y="503"/>
                <wp:lineTo x="14180" y="4572"/>
                <wp:lineTo x="6764" y="5587"/>
                <wp:lineTo x="7413" y="8636"/>
                <wp:lineTo x="3544" y="10415"/>
                <wp:lineTo x="-317" y="12700"/>
                <wp:lineTo x="-317" y="14734"/>
                <wp:lineTo x="4509" y="16768"/>
                <wp:lineTo x="8056" y="17023"/>
                <wp:lineTo x="8056" y="18547"/>
                <wp:lineTo x="10633" y="20836"/>
                <wp:lineTo x="10633" y="21341"/>
                <wp:lineTo x="11923" y="21341"/>
                <wp:lineTo x="11923" y="20836"/>
                <wp:lineTo x="15148" y="19311"/>
                <wp:lineTo x="15470" y="18292"/>
                <wp:lineTo x="13215" y="16768"/>
                <wp:lineTo x="13536" y="12700"/>
                <wp:lineTo x="15470" y="8636"/>
                <wp:lineTo x="20951" y="5077"/>
                <wp:lineTo x="21600" y="3298"/>
                <wp:lineTo x="20630" y="2538"/>
                <wp:lineTo x="16761" y="503"/>
                <wp:lineTo x="15470" y="503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ab/>
      </w:r>
    </w:p>
    <w:p>
      <w:pPr>
        <w:pStyle w:val="NoSpacing"/>
        <w:jc w:val="center"/>
        <w:rPr/>
      </w:pPr>
      <w:r>
        <w:rPr>
          <w:sz w:val="32"/>
        </w:rPr>
        <w:t xml:space="preserve">Write name of the composer, or the title                       of the major work, </w:t>
      </w:r>
      <w:r>
        <w:rPr>
          <w:b/>
          <w:sz w:val="32"/>
        </w:rPr>
        <w:t>OR</w:t>
      </w:r>
      <w:r>
        <w:rPr>
          <w:sz w:val="32"/>
        </w:rPr>
        <w:t xml:space="preserve"> the name                                                                               </w:t>
      </w:r>
    </w:p>
    <w:p>
      <w:pPr>
        <w:pStyle w:val="NoSpacing"/>
        <w:jc w:val="center"/>
        <w:rPr>
          <w:sz w:val="32"/>
        </w:rPr>
      </w:pPr>
      <w:r>
        <w:rPr>
          <w:rFonts w:cs="Calibri"/>
          <w:sz w:val="32"/>
        </w:rPr>
        <w:t xml:space="preserve">              </w:t>
      </w:r>
      <w:r>
        <w:rPr>
          <w:sz w:val="32"/>
        </w:rPr>
        <w:t>of the selection that goes with each clu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__________________________________________</w:t>
      </w:r>
    </w:p>
    <w:p>
      <w:pPr>
        <w:pStyle w:val="NoSpac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__________________________________________</w:t>
      </w:r>
    </w:p>
    <w:p>
      <w:pPr>
        <w:pStyle w:val="NoSpacing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2245</wp:posOffset>
            </wp:positionH>
            <wp:positionV relativeFrom="paragraph">
              <wp:posOffset>233680</wp:posOffset>
            </wp:positionV>
            <wp:extent cx="1529080" cy="4425950"/>
            <wp:effectExtent l="0" t="0" r="0" b="0"/>
            <wp:wrapTight wrapText="bothSides">
              <wp:wrapPolygon edited="0">
                <wp:start x="2545" y="184"/>
                <wp:lineTo x="130" y="184"/>
                <wp:lineTo x="-141" y="277"/>
                <wp:lineTo x="-141" y="21364"/>
                <wp:lineTo x="21328" y="21364"/>
                <wp:lineTo x="21600" y="277"/>
                <wp:lineTo x="20521" y="230"/>
                <wp:lineTo x="3352" y="184"/>
                <wp:lineTo x="2545" y="184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__________________________________________ </w:t>
      </w:r>
    </w:p>
    <w:p>
      <w:pPr>
        <w:pStyle w:val="NoSpacing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</w:t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__________________________________________                   </w:t>
      </w:r>
    </w:p>
    <w:p>
      <w:pPr>
        <w:pStyle w:val="NoSpacing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__________________________________________      </w:t>
      </w:r>
    </w:p>
    <w:p>
      <w:pPr>
        <w:pStyle w:val="NoSpac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Spacing"/>
        <w:rPr/>
      </w:pPr>
      <w:r>
        <w:rPr>
          <w:rFonts w:cs="Arial" w:ascii="Arial" w:hAnsi="Arial"/>
          <w:sz w:val="32"/>
          <w:szCs w:val="32"/>
        </w:rPr>
        <w:t xml:space="preserve">6. __________________________________________  </w:t>
      </w:r>
    </w:p>
    <w:p>
      <w:pPr>
        <w:pStyle w:val="NoSpacing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                </w:t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__________________________________________</w:t>
      </w:r>
    </w:p>
    <w:p>
      <w:pPr>
        <w:pStyle w:val="NoSpac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__________________________________________</w:t>
      </w:r>
    </w:p>
    <w:p>
      <w:pPr>
        <w:pStyle w:val="NoSpac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Spac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 __________________________________________</w:t>
      </w:r>
    </w:p>
    <w:p>
      <w:pPr>
        <w:pStyle w:val="NoSpac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Spacing"/>
        <w:rPr/>
      </w:pPr>
      <w:r>
        <w:rPr>
          <w:rFonts w:cs="Arial" w:ascii="Arial" w:hAnsi="Arial"/>
          <w:sz w:val="32"/>
          <w:szCs w:val="32"/>
        </w:rPr>
        <w:t>10. 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45:00Z</dcterms:created>
  <dc:creator>Lewisville ISD</dc:creator>
  <dc:description/>
  <dc:language>en-US</dc:language>
  <cp:lastModifiedBy>phyllis</cp:lastModifiedBy>
  <dcterms:modified xsi:type="dcterms:W3CDTF">2015-08-27T01:45:00Z</dcterms:modified>
  <cp:revision>2</cp:revision>
  <dc:subject/>
  <dc:title/>
</cp:coreProperties>
</file>