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-63500</wp:posOffset>
                </wp:positionV>
                <wp:extent cx="2209800" cy="1774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774080"/>
                          <a:chOff x="0" y="0"/>
                          <a:chExt cx="2209680" cy="177408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C:\Documents and Settings\edwardse\Local Settings\Temporary Internet Files\Content.IE5\QEOIR000\MC900411384[1].wmf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209680" cy="17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5" descr=""/>
                          <pic:cNvPicPr/>
                        </pic:nvPicPr>
                        <pic:blipFill>
                          <a:blip r:embed="rId3"/>
                          <a:srcRect l="-12070" t="-9919" r="-10118" b="-12940"/>
                          <a:stretch/>
                        </pic:blipFill>
                        <pic:spPr>
                          <a:xfrm>
                            <a:off x="575280" y="545400"/>
                            <a:ext cx="8571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" descr="C:\Documents and Settings\edwardse\Local Settings\Temporary Internet Files\Content.IE5\RKNXF7B8\MC900018267[1].wm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76920" y="966600"/>
                            <a:ext cx="64008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-5pt;width:174pt;height:139.75pt" coordorigin="232,-100" coordsize="3480,2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232;top:-100;width:3479;height:27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ject 5" stroked="f" o:allowincell="f" style="position:absolute;left:1138;top:759;width:1349;height:15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2243;top:1422;width:1007;height:12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40"/>
        </w:rPr>
        <w:tab/>
        <w:tab/>
        <w:tab/>
        <w:tab/>
      </w:r>
      <w:r>
        <w:rPr>
          <w:rFonts w:cs="Arial" w:ascii="Arial" w:hAnsi="Arial"/>
          <w:sz w:val="32"/>
        </w:rPr>
        <w:t xml:space="preserve">           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32"/>
          <w:szCs w:val="32"/>
        </w:rPr>
        <w:t>Name</w:t>
      </w:r>
      <w:r>
        <w:rPr>
          <w:rFonts w:cs="Arial" w:ascii="Arial" w:hAnsi="Arial"/>
          <w:sz w:val="40"/>
        </w:rPr>
        <w:t xml:space="preserve"> _________________________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40"/>
        </w:rPr>
        <w:tab/>
        <w:tab/>
        <w:tab/>
        <w:tab/>
        <w:tab/>
        <w:tab/>
        <w:tab/>
      </w:r>
      <w:r>
        <w:rPr>
          <w:sz w:val="32"/>
        </w:rPr>
        <w:t xml:space="preserve">Write the composer, major work, and </w:t>
        <w:br/>
        <w:t xml:space="preserve">                                                             name of the selection that goes with each clu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 xml:space="preserve">2. ________________________________________________ 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3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4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5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6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7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2245</wp:posOffset>
            </wp:positionH>
            <wp:positionV relativeFrom="paragraph">
              <wp:posOffset>152400</wp:posOffset>
            </wp:positionV>
            <wp:extent cx="1529080" cy="44259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30"/>
        </w:rPr>
        <w:t>8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9. _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0. 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1. 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2. 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3. 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4. 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5. 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 xml:space="preserve">16. _______________________________________________                             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17. _______________________________________________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 xml:space="preserve">18. _______________________________________________ </w:t>
      </w:r>
    </w:p>
    <w:p>
      <w:pPr>
        <w:pStyle w:val="Normal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 xml:space="preserve">19. _______________________________________________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30"/>
        </w:rPr>
        <w:t>20. 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1:55:00Z</dcterms:created>
  <dc:creator>Lewisville ISD</dc:creator>
  <dc:description/>
  <dc:language>en-US</dc:language>
  <cp:lastModifiedBy>phyllis</cp:lastModifiedBy>
  <dcterms:modified xsi:type="dcterms:W3CDTF">2015-08-27T01:55:00Z</dcterms:modified>
  <cp:revision>2</cp:revision>
  <dc:subject/>
  <dc:title/>
</cp:coreProperties>
</file>